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 temelju članka 28. Statuta Grada Mostara („Gradski službeni glasnik Grada Mostara“, broj 4/04 i „Službeni glasnik Grada Mostara“ , broj 8/09 i 15/10 ) i članka 36. Odluke o organizaciji i načinu naplate parkiranja na javnim parkiralištima („Službeni glasnik Grada Mostara“, broj ____), Gradsko vijeće Gradska Mostara, na _____ sjednici održanoj dana ______ 2021.godine, donos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korištenju javnih parkirališta i visini naknad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I. OPĆ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vom Odlukom određuju se parkirališne zone, vremensko ograničenje trajanja i naplate parkiranja, cijene dnevnih, satnih i povlaštenih parkirališnih karata, te cijene za rezervirani prostor za parkiranje na javnim parkiralištima s naplatom (u daljnjem tekstu: javna parkirališta) na području Grada Mostara, sukladno odluci o Organizaciji i načinu naplate parkiranja na javnim  parkiralištim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1) Javna parkirališta s naplatom svrstavaju se u tri zone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cs="Times New Roman" w:ascii="Times New Roman" w:hAnsi="Times New Roman"/>
          <w:b/>
          <w:szCs w:val="24"/>
        </w:rPr>
        <w:t>I. zona</w:t>
      </w:r>
      <w:r>
        <w:rPr>
          <w:rFonts w:cs="Times New Roman" w:ascii="Times New Roman" w:hAnsi="Times New Roman"/>
          <w:szCs w:val="24"/>
        </w:rPr>
        <w:t xml:space="preserve"> je crvene boje i obuhvata područj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Ulična parkirališt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Maršala Tita; Trg Musala; Huse Maslića; parking u Ulici braće Fejića; Alije Rizikala; Karađozbegova; Braće Fejića (od Karđozbegove do Telčeve); Telčeve; Šerifa Burića; Adema Buća; Gradska uprava; Rade Bitange; Husnije Repca; Onešćukova; Gojka Vukovića; Zagrebačka; Stjepana Radića ( Projektant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do Hotela Mostar); Kardinala Stepinca; Hrvatskih branitelja/Bulevar narodne revolucije (Španjolski trg- Dom zdravlja); Kneza Domagoja; Splitska; parking u starom gradu Blagaj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zvanulična parkirališt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iza Galerije Aluminij; područje između ulica Stjepana Radića i Brune Bušića;  područje između ulice Brune Bušića i Splitske; Trg 1.maj; Krpićeva; područje između ulica Adema Buća i Hrvatskih branitelja/Bulevar narodne revolucije; područje između ulica Adema Buća, Rade Bitange i Hrvatskih branitelja/Bulevar narodne revolucije; područje između ulica Zagrebačka, Kralja Zvonimira i Kralja Petra Krešimira IV; područje između ulica  Zagrebačka, Kralja Zvonimira, Kralja Tomislava i Kralja Petra Krešimira IV; područje između ulica Zagrebačka, Kralja Petra Krešimira IV, Biskupa Čule i Kneza Branimira; područje između ulica Kralja Zvonimira, Kralja Tvrtka, Stjepana Radića i Kralja Tomislava; područje između ulica Kralja Zvonimira, Zagrebačka i Kralja Tvrtka; područje između ulica Maršala Tita, Huse Maslića, Braće Fejića i Braće Brkića; Huse Maslića; Željeznička stanica; Autobusna stanica; parking Razvitak; parking Kosača; parking kod Vijećnice, kamp Bunica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b/>
          <w:szCs w:val="24"/>
        </w:rPr>
        <w:t>) II. zona</w:t>
      </w:r>
      <w:r>
        <w:rPr>
          <w:rFonts w:cs="Times New Roman" w:ascii="Times New Roman" w:hAnsi="Times New Roman"/>
          <w:szCs w:val="24"/>
        </w:rPr>
        <w:t xml:space="preserve"> je žute boje i obuhvata područj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Ulična parkirališt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ladena Balorde, Tvrtka Miloša-Alekse Šantića, Jakova Baruha Španca, Vukovarska; Kralja Tomislava ( od „Mostarke“ do vrha Avenije ); Dubrovačka; Dr Ante Starčevića; Kneza Višeslava, ulica iza zgrade Vlade FBiH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zvanulična parkirališt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parking Doma zdravlja; područje između ulica Kralja Zvonimira, Stjepana Radića, Kneza Domagoja i Kralja Tvrtka; parking iza zgrade Vlade BiH; naselje „Eksperiment“, područje između Stadiona, Stjepana Radića, Kralja Tomislava i Kralja Petra Krešimira IV; područje između ulica Kneza Višeslava, Splitska i Kralja Tomislava; stambena zgrada „Bejrut“; područje pored Sportske dvorane u Centru II; područje između ulica Kneza Branimira, Kraljice Katarine i Dr Bariše Smoljana; područje između ulice Kneza Mihajla Viševića Humskog, Dječjeg vrtića „Radobolja“ i ustanove „Nazaret“; područje između zgrade Vlade FBiH i Hrvatskog narodnog kazališta; javna garaža sportske dvorane Centar 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c) </w:t>
      </w:r>
      <w:r>
        <w:rPr>
          <w:rFonts w:cs="Times New Roman" w:ascii="Times New Roman" w:hAnsi="Times New Roman"/>
          <w:b/>
          <w:szCs w:val="24"/>
        </w:rPr>
        <w:t>III. zona</w:t>
      </w:r>
      <w:r>
        <w:rPr>
          <w:rFonts w:cs="Times New Roman" w:ascii="Times New Roman" w:hAnsi="Times New Roman"/>
          <w:szCs w:val="24"/>
        </w:rPr>
        <w:t xml:space="preserve"> je plave boje i obuhvata područj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lična parkirališta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ra Franje Miličevića; Franjevačka od mosta na Radobolji do Medicinske škole; Fra Didaka Buntića od Trga Tihomira Mišića do „Tri platana“; Hrvatske mladeži, Zalik kod Megamarketa; Sv.Leopolda Mandića; Maršala Tita od Šarića harema do Mejdana, Gojka Vukovića od škole do mosta Hasana Brkića;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zvanulična parkirališta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područje između Ulice hrvatske mladeži i Studenskog doma; parking Stadion-sjever; područje između ulica Sv.Leopolda Mandića, Hrvatske mladeži i Dubrovačka; područje između ulica Dubrovačka, Vukovarska, Rudarska i Kralja Tomislava; naselje Centar II i Centar III; područje između ulica Dr Ante Starčevića, Vokića i Lorkovića, Mile Budaka  i Kardinala Stepinca; područje između Franjevačke crkve, rijeke Radobolje, Franjevačke ulice i Kraljice Katarine; područje između ulica Kraljice Katarine, Fra Didaka Buntića i rijeke Radobolje; parking na Trgu Tihomira Mišića; Zalik-zgrade oko Megamarket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Grafički prikaz zona iz stavka (1) je sastavni dio ove Odluk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Ulice i lokacije koje ulaze u sustav naplate i kontrolu parkiranja mogu se mijenjati i dopunjavati kada se steknu prostorni uvjeti za uređenje parkirališt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II. VREMENSKO OGRANIČENJE TRAJANJA I NAPLATE PARKING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Zimsko radno vrije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Zimsko radno vrijeme traje od 01.10.do 30.0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2) Za parkiranje na javnim parkiralištima plaća se naknada u zimskom radnom vremenu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 .i II. zoni od 7:00-21:00 sati radnim danom i od 7:00-15:00 sati subotom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II. zoni od 7:00-17:00 sati radnim danom i od 7:00-13:00 sati suboto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Naknada za parkiranje ne plaća se u zimskom radnom vremenu nedjeljom i državnim prazniko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Ljetno radno vrije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Ljetno radno vrijeme traje od 01.05.do 30.0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Za parkiranje na javnim parkiralištima plaća se naknada u ljetnom radnom vremenu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I. i II. zoni od 7:00-22:00 sati radnim danom, subotom, nedjeljom i državnim praznikom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III. zoni od 7:00-19:00 sati radnim danom i suboto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rijeme korištenja parkirališta na javnim parkiralištima ograničava se ovisno o zo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. zoni do 2 sata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I. zoni do 4 sata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II. zoni bez vremenskog ograničenja.</w:t>
      </w:r>
    </w:p>
    <w:p>
      <w:pPr>
        <w:pStyle w:val="Odlomakpopis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lomakpopisa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6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vlaštene parkirališne karta će se izdavati na javnim izvanuličnim i uličnim parkiralištima.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vlaštene parkirališne karte ne primjenjuje se vremensko ograničenje trajanja parkiranj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III.  CIJENE PARKIRALIŠNIH KARAT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(1) Cijene </w:t>
      </w:r>
      <w:r>
        <w:rPr>
          <w:rFonts w:cs="Times New Roman" w:ascii="Times New Roman" w:hAnsi="Times New Roman"/>
          <w:b/>
          <w:szCs w:val="24"/>
        </w:rPr>
        <w:t>dnevne parkirališne karte</w:t>
      </w:r>
      <w:r>
        <w:rPr>
          <w:rFonts w:cs="Times New Roman" w:ascii="Times New Roman" w:hAnsi="Times New Roman"/>
          <w:szCs w:val="24"/>
        </w:rPr>
        <w:t xml:space="preserve"> za pojedinu zonu iznos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I. zoni parkiranje u trajanju od trenutka izdavanja parkirališne karte do istog vremena u prvom sljedećem danu u kojem se naplaćuje parkiranje – 20,00 KM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u II. zoni parkiranje u trajanju od trenutka izdavanja parkirališne karte do istog vremena u prvom sljedećem danu u kojem se naplaćuje parkiranje – 15,00 KM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III. zoni parkiranje u trajanju od trenutka izdavanja parkirališne karte do istog vremena u prvom sljedećem danu u kojem se naplaćuje parkiranje – 10,00 K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(2) Cijena </w:t>
      </w:r>
      <w:r>
        <w:rPr>
          <w:rFonts w:cs="Times New Roman" w:ascii="Times New Roman" w:hAnsi="Times New Roman"/>
          <w:b/>
          <w:szCs w:val="24"/>
        </w:rPr>
        <w:t>satne parkirališne karte</w:t>
      </w:r>
      <w:r>
        <w:rPr>
          <w:rFonts w:cs="Times New Roman" w:ascii="Times New Roman" w:hAnsi="Times New Roman"/>
          <w:szCs w:val="24"/>
        </w:rPr>
        <w:t xml:space="preserve"> za pojedinu zonu iznos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. zoni parkiranje u trajanju do 60 minuta – 1,50 KM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I. zoni parkiranje u trajanju do 60 minuta  - 1,00 KM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u III. zoni parkiranje u trajanju do 60 minuta – 0,5 K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Sve navedene cijene u ovoj Odluci su cijene s uračunatim porezom na dodanu vrijednost- s PDV-o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8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 xml:space="preserve">Cijena povlaštene parkirališne karte </w:t>
      </w:r>
      <w:r>
        <w:rPr>
          <w:rFonts w:cs="Times New Roman" w:ascii="Times New Roman" w:hAnsi="Times New Roman"/>
          <w:b/>
          <w:szCs w:val="24"/>
        </w:rPr>
        <w:t>za fizičke osobe-stanare</w:t>
      </w:r>
      <w:r>
        <w:rPr>
          <w:rFonts w:cs="Times New Roman" w:ascii="Times New Roman" w:hAnsi="Times New Roman"/>
          <w:szCs w:val="24"/>
        </w:rPr>
        <w:t>, određuje se za pojedinu zonu naplate kako slijed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u I. zoni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e je 25,00 KM, godišnja povlaštena karta je 250,00 K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u II. zo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e je 15,00 KM, godišnja povlaštena karta je 150,00 K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u III. Zo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e je 10,00 KM, godišnja povlaštena karta je 100,00 K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ijena mjesečne povlaštene parkirališne karte za fizičke osobe-stanare umirovljenike koji primaju mirovinu u iznosu koji nije viši od iznosa najniže mirovine, za sve zone naplate, određuje se u iznosu od 5 KM, a godišnja povlaštena karta je 50,00 KM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jena povlaštene parkirališne karte za fizičke osobe - stanare koji imaju prebivalište na području Grada Mostara, nastanjene van zona naplate parkiranja, a koja vrijedi za I., II.i III. zonu iznosi:</w:t>
      </w:r>
    </w:p>
    <w:p>
      <w:pPr>
        <w:pStyle w:val="Normal"/>
        <w:ind w:left="73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a je 50,00 KM, godišnja povlaštena karta je 500,00 KM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3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Cijena povlaštene parkirališne karte </w:t>
      </w:r>
      <w:r>
        <w:rPr>
          <w:rFonts w:cs="Times New Roman" w:ascii="Times New Roman" w:hAnsi="Times New Roman"/>
          <w:b/>
          <w:szCs w:val="24"/>
        </w:rPr>
        <w:t>za pravne osobe</w:t>
      </w:r>
      <w:r>
        <w:rPr>
          <w:rFonts w:cs="Times New Roman" w:ascii="Times New Roman" w:hAnsi="Times New Roman"/>
          <w:szCs w:val="24"/>
        </w:rPr>
        <w:t xml:space="preserve">  određuje se za pojedinu zonu naplate kako slijed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I. zoni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a je 100,00 KM, godišnja povlaštena karta je 1000,00 K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II. zoni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a je 75,00 KM, godišnja povlaštena karta je 750,00 KM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-u III. zoni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a je 50,00 KM, godišnja povlaštena karta je 500,00 K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Članak 10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Cijena povlaštene parkirališne karte za fizičke osobe-zaposlenike koji imaju prebivalište na području Grada Mostara, a zaposleni su kod pravne osobe koja je vlasnik ili korisnik poslovnog prostora u zoni naplate parkiranja, iznosi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u I. zoni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jesečna povlaštena karta je 40,00 KM, godišnja povlaštena karta je 400,00KM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u II. zon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mjesečna povlaštena karta je 30,00 KM; godišnja povlaštena karta je 300,00K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u III.zo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mjesečna povlaštena karta je 20,00 KM, godišnja povlaštena karta je 200,00K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(2) Cijena povlaštene parkirališne karte za fizičke osobe - zaposlenike koji nemaju prebivalište na području Grada Mostara, a zaposleni su kod pravne osobe koja je vlasnik ili korisnik poslovnog prostora u zoni naplate parkiranja, iznosi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u III. zon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jesečna povlaštena karta je 50,00 KM, godišnja povlaštena karta je 500,00 KM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vlaštena parkirališna karta izdaje se najduže za period do 12 mjeseci ( godišnja povlaštena parkirališna karta ) i plaća se unaprijed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Članak 1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jene jednogodišnjeg rezerviranja parkirnog prostora iznosi:</w:t>
      </w:r>
    </w:p>
    <w:p>
      <w:pPr>
        <w:pStyle w:val="Odlomakpopisa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u I. zoni – 3.500,00 KM</w:t>
      </w:r>
    </w:p>
    <w:p>
      <w:pPr>
        <w:pStyle w:val="Odlomakpopisa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u II. zoni – 2.500,00 KM</w:t>
      </w:r>
    </w:p>
    <w:p>
      <w:pPr>
        <w:pStyle w:val="Odlomakpopisa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</w:rPr>
        <w:t>u  III. zoni – 1.500,00 K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1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1) Naplata parkiranja na uličnim i izvanuličnim parkiralištima primjenjuje se stupanjem na snagu ove Odluk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Naplata parkiranja na uličnom parkiralištu na Trgu Musala i starom dijelu grada u Blagaju te na izvanuličnim parkiralištima kod zgrade „Razvitka“, HDHS Kosače, kamp Bunica  primjenjuje se nakon proteka roka od 6 mjeseci od dana stupanja na snagu ove Odluk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N</w:t>
      </w:r>
      <w:r>
        <w:rPr>
          <w:rFonts w:cs="Times New Roman" w:ascii="Times New Roman" w:hAnsi="Times New Roman"/>
          <w:b/>
          <w:szCs w:val="24"/>
        </w:rPr>
        <w:t>akon stupanja na snagu ove Odluke</w:t>
      </w:r>
      <w:r>
        <w:rPr>
          <w:rFonts w:cs="Times New Roman" w:ascii="Times New Roman" w:hAnsi="Times New Roman"/>
          <w:szCs w:val="24"/>
        </w:rPr>
        <w:t xml:space="preserve"> naplata parkiranja na uličnim i izvanuličnim parkiralištima gdje još nije postavljena prometna signalizacija primjenjivati će se tek nakon postavljanja odgovarajuće prometne signalizacije u skladu sa čl.5. </w:t>
      </w:r>
      <w:r>
        <w:rPr>
          <w:rFonts w:cs="Times New Roman" w:ascii="Times New Roman" w:hAnsi="Times New Roman"/>
          <w:b/>
          <w:szCs w:val="24"/>
        </w:rPr>
        <w:t>Odluke o organizaciji i načinu naplate parkiranja na javnim parkiralištima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Cs w:val="24"/>
        </w:rPr>
        <w:t>IV.  ZAVRŠNA ODRED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Članak 1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a Odluka stupa na snagu osmog dana od dana objave u „Službenom glasniku Grada Mostara“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roj:</w:t>
        <w:tab/>
        <w:t>PREDSJEDNIK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star, </w:t>
        <w:tab/>
        <w:t xml:space="preserve">                                                                                                      Salem Marić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RAVNI TEMELJ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ravni temelj za donošenje ove Odluke je članak 36. Odluke o organizaciji i načinu naplate parkiranja na javnim parkiralištima („Službeni glasnik Grada Mostara“, broj ___) i članak 28. Statuta Grada Mostara („Gradski službeni glasnik Grada Mostara“, broj 4/04 i „Službeni glasnik Grada Mostara“, broj 8/09 i 15/10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ZLOZI ZA DONOŠEN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kom 36. Odluke o organizaciji i načinu naplate parkiranja na javnim parkiralištima propisano je da se javna parkirališta s naplatom, parkirališne zone, vrijeme naplate parkiranja, ograničenja trajanja vremena parkiranja, te cijene parkirališnih karata (dnevne, satne, povlaštene karte, rezervirani prostor za parkiranje) određuju posebnom odlukom koju donosi Gradsko vijeće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vom Odlukom su javna parkirališta s naplatom (ulična i izvanulična) svrstana u tri zone s pripadajućim ulicama, utvrđeno je vremensko ograničenje trajanja naplate parkiranja u zimskom i ljetnom radnom vremenu, cijene parkirališnih karata za pojedine zone, cijene povlaštenih karata, kao i cijene rezerviranja parkirališnih prosto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INANCIJSKA SREDSTV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realizaciju ove Odluke nisu potrebna financijska sredstv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H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32" w:hanging="372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BH;Courier New" w:hAnsi="Times New Roman BH;Courier New" w:eastAsia="Calibri" w:cs="Times New Roman BH;Courier New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53:00Z</dcterms:created>
  <dc:creator>veseljkom</dc:creator>
  <dc:description/>
  <cp:keywords/>
  <dc:language>en-US</dc:language>
  <cp:lastModifiedBy>Darko Knezović</cp:lastModifiedBy>
  <cp:lastPrinted>2021-04-30T12:12:00Z</cp:lastPrinted>
  <dcterms:modified xsi:type="dcterms:W3CDTF">2021-05-25T10:14:00Z</dcterms:modified>
  <cp:revision>4</cp:revision>
  <dc:subject/>
  <dc:title/>
</cp:coreProperties>
</file>